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Аварийно-възстановителни, строителни и монтажни работи на водостоци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Аварийно-възстановителни, строителни и монтажни работи на водостоци в община Лясковец”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1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в Промишлена зона „Честово“ на гр. Лясковец, ул. „Максим Райкович“ между о.т. 757-771”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.1.) и в Техническата спецификация (Приложение № 1.1.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7.1.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rPr/>
    </w:pPr>
    <w:r>
      <w:rPr>
        <w:rFonts w:eastAsia="Calibri"/>
        <w:sz w:val="20"/>
        <w:szCs w:val="20"/>
        <w:lang w:val="en-AU" w:eastAsia="bg-BG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7.1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8:00Z</dcterms:created>
  <dc:creator>Obshtina</dc:creator>
  <dc:description/>
  <cp:keywords/>
  <dc:language>en-US</dc:language>
  <cp:lastModifiedBy>Obshtina</cp:lastModifiedBy>
  <dcterms:modified xsi:type="dcterms:W3CDTF">2020-01-21T11:33:00Z</dcterms:modified>
  <cp:revision>10</cp:revision>
  <dc:subject/>
  <dc:title>Образец № 2</dc:title>
</cp:coreProperties>
</file>