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bg-BG"/>
        </w:rPr>
      </w:pPr>
      <w:r>
        <w:rPr>
          <w:b/>
          <w:sz w:val="26"/>
          <w:szCs w:val="26"/>
          <w:lang w:val="bg-BG" w:eastAsia="bg-BG"/>
        </w:rPr>
        <w:t>„</w:t>
      </w:r>
      <w:r>
        <w:rPr>
          <w:b/>
          <w:bCs/>
          <w:sz w:val="26"/>
          <w:szCs w:val="26"/>
          <w:lang w:val="bg-BG" w:eastAsia="bg-BG"/>
        </w:rPr>
        <w:t>Ремонт и поддръжка на системата на уличното осветление</w:t>
      </w:r>
    </w:p>
    <w:p>
      <w:pPr>
        <w:pStyle w:val="Normal"/>
        <w:jc w:val="center"/>
        <w:rPr>
          <w:sz w:val="26"/>
          <w:szCs w:val="26"/>
          <w:lang w:val="bg-BG" w:eastAsia="bg-BG"/>
        </w:rPr>
      </w:pPr>
      <w:r>
        <w:rPr>
          <w:b/>
          <w:bCs/>
          <w:sz w:val="26"/>
          <w:szCs w:val="26"/>
          <w:lang w:val="bg-BG" w:eastAsia="bg-BG"/>
        </w:rPr>
        <w:t xml:space="preserve"> </w:t>
      </w:r>
      <w:r>
        <w:rPr>
          <w:b/>
          <w:bCs/>
          <w:sz w:val="26"/>
          <w:szCs w:val="26"/>
          <w:lang w:val="bg-BG" w:eastAsia="bg-BG"/>
        </w:rPr>
        <w:t>на територията на Община Лясковец</w:t>
      </w:r>
      <w:r>
        <w:rPr>
          <w:b/>
          <w:bCs/>
          <w:sz w:val="26"/>
          <w:szCs w:val="26"/>
          <w:lang w:val="ru-RU" w:eastAsia="bg-BG"/>
        </w:rPr>
        <w:t>”</w:t>
      </w:r>
    </w:p>
    <w:p>
      <w:pPr>
        <w:pStyle w:val="Normal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 w:eastAsia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ЕИК/БУЛСТАТ 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(ЗОП)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 xml:space="preserve">: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уличното осветление на територията на Община Лясковец”, </w:t>
      </w:r>
      <w:r>
        <w:rPr>
          <w:sz w:val="26"/>
          <w:szCs w:val="26"/>
          <w:lang w:val="bg-BG"/>
        </w:rPr>
        <w:t>Ви представяме нашето ценово предлож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</w:r>
      <w:r>
        <w:rPr>
          <w:b/>
          <w:color w:val="000000"/>
          <w:sz w:val="26"/>
          <w:szCs w:val="26"/>
          <w:lang w:val="bg-BG"/>
        </w:rPr>
        <w:t>1. Ценообразуващи показатели при формиране на единичните цен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подготовка на офертата сме ползвали следните ценообразуващи показатели за формиране на единичните цени за видовете рабо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Материали – по текущи пазарни цени;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Печалба –............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Предлагани единични цени и стойност за всяка една позиц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07"/>
        <w:gridCol w:w="960"/>
        <w:gridCol w:w="884"/>
        <w:gridCol w:w="1058"/>
        <w:gridCol w:w="1241"/>
      </w:tblGrid>
      <w:tr>
        <w:trPr>
          <w:tblHeader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видовете ра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179" w:right="-91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61" w:right="-61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огнозно количество</w:t>
            </w:r>
            <w:r>
              <w:rPr>
                <w:rStyle w:val="EndnoteCharacters"/>
                <w:rStyle w:val="EndnoteAnchor"/>
                <w:b/>
                <w:sz w:val="22"/>
                <w:szCs w:val="22"/>
                <w:lang w:val="bg-BG"/>
              </w:rPr>
              <w:endnoteReference w:id="2"/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 без Д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, лева без ДДС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5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7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0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5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400 „ХРОМ” 70 W НЛВН с рефра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на ПОТ тип сфера Ø 400 „ОПАЛ” 70 W НЛВН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26 W КЛ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50 W Ж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80 W Ж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ветител за пешеходни пътеки EPHW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ветител за пешеходни пътеки EPHW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декоративен парков осветител, </w:t>
            </w:r>
            <w:r>
              <w:rPr>
                <w:sz w:val="22"/>
                <w:szCs w:val="22"/>
              </w:rPr>
              <w:t>IP</w:t>
            </w:r>
            <w:r>
              <w:rPr>
                <w:sz w:val="22"/>
                <w:szCs w:val="22"/>
                <w:lang w:val="ru-RU"/>
              </w:rPr>
              <w:t xml:space="preserve"> 66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lass</w:t>
            </w:r>
            <w:r>
              <w:rPr>
                <w:sz w:val="22"/>
                <w:szCs w:val="22"/>
                <w:lang w:val="ru-RU"/>
              </w:rPr>
              <w:t xml:space="preserve">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уличен осветител 2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уличен осветител 3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соларна лампа 60W L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соларна лампа 90W L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стоманотръбен стълб 9.5 м – тип уличе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стоманотръбен стълб 5 м – тип пар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удължение за парков стълб с рога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стоманотръбен стъл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стоманотръбен стъл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на УО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УОТ (без стойност на материалит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въздушна мрежа в едно междустълбие (изпъване на провиснали проводниц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врошина за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трифазна съединителна шина – 1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табло за УО (без стойност на материалит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монтаж на ел. табл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вързване на кабел към ел.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- 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клемна ку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и монтаж на въздушна линия от един проводник ПВО 6мм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sz w:val="22"/>
                <w:szCs w:val="22"/>
                <w:lang w:val="bg-BG"/>
              </w:rPr>
              <w:t xml:space="preserve">(рекордоман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от един АС 16 мм2 проводни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2х16 мм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4х16 мм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мрежа – УБ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линия от усукани проводниц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въздушна мрежа „УБАН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проводник по стена с антигронови ско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гофрирана тръба по стена с антигронови ско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кабел към въздушна мре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носещ изолатор за въздушна мрежа ниско напрежение, комплект с носеща ку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съединяване на УО към въздушна мрежа с АС проводници или рекордоман (включващо 2 бр. биметални клем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УО към въздушна мрежа с „Усукани” кабели (включващо 2 бр. отклонителни клем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късване електрозахранването на уличен освет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въздушна мрежа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кабелна мрежа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асиране на кабелна ли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изкоп 0.8/0.4 м в почва ІІІ категория с обратно засипване и трамбов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подложка за полагане на каб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асфалт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бетон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тротоарн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заземление с един зазем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рване на заземление с един зазем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кабел в гото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ПВЦ тръби в гото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тръби положени 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кабел в монтирани по фасада тръ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стълб /рогатк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кабелна муфа /глав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тановяване чрез мегер или други устройства за едно междустълбие или между две клемни кутии за възникнал проблем със захранване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(настройване)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контактор в табло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мяна на предпазител в клемна ку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предпазител в табло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ревизионна шах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суха разделка на кабел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100/100/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80/80/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3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4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8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8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1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о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нова за винтов предпазител E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чка за винтов предпазител Е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6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16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32 мм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40 мм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етална тръба 2,5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1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1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4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4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6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6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3х16 + 10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4х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ПВО – 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биметална кл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 – 250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70W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0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7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0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2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5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0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4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2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5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0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4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400W  Е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150W W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70W N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35W WDL G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HQI-TS 150W / N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ЛЛ DULUX-D 26W/840 G24d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лум. Кръг 55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bg-BG"/>
              </w:rPr>
              <w:t xml:space="preserve">, </w:t>
            </w:r>
            <w:r>
              <w:rPr>
                <w:sz w:val="22"/>
                <w:szCs w:val="22"/>
              </w:rPr>
              <w:t>TL</w:t>
            </w:r>
            <w:r>
              <w:rPr>
                <w:sz w:val="22"/>
                <w:szCs w:val="22"/>
                <w:lang w:val="ru-RU"/>
              </w:rPr>
              <w:t>5-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МХЛ 150W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bg-BG"/>
              </w:rPr>
              <w:t>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керамична металхалогенна лампа 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>W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WD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ru-RU"/>
              </w:rPr>
              <w:t xml:space="preserve">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МХЛ 400</w:t>
            </w:r>
            <w:r>
              <w:rPr>
                <w:sz w:val="22"/>
                <w:szCs w:val="22"/>
              </w:rPr>
              <w:t>W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цв.4100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П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к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захранващо табло за улично освет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л. табло / по схема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и захранване на табло за улично осветление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без стойността на кабел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заземление на табло за УО с проводник ПВА 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тойност без ДДС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а стойност за изпълнение на общественат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уличното осветление на територията на Община Лясковец”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- </w:t>
      </w:r>
      <w:r>
        <w:rPr>
          <w:sz w:val="26"/>
          <w:szCs w:val="26"/>
          <w:lang w:val="bg-BG"/>
        </w:rPr>
        <w:t xml:space="preserve">…………………….. лв. (…………………….. лева)* без включен данък върху добавената стойност (ДДС) или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………………….. лв. (…………………….. лева)* с включен ДДС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</w:r>
      <w:r>
        <w:rPr>
          <w:i/>
          <w:iCs/>
          <w:sz w:val="22"/>
          <w:szCs w:val="22"/>
          <w:lang w:val="bg-BG"/>
        </w:rPr>
        <w:t xml:space="preserve">*При несъответствие между цифровата и изписаната с думи стойност ще се взема предвид изписаното с думи. 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left="705" w:hanging="0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и на единичните ц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</w:t>
      </w:r>
      <w:r>
        <w:rPr>
          <w:bCs/>
          <w:sz w:val="26"/>
          <w:szCs w:val="26"/>
          <w:lang w:val="bg-BG"/>
        </w:rPr>
        <w:t xml:space="preserve">…….. бр. </w:t>
      </w:r>
    </w:p>
    <w:p>
      <w:pPr>
        <w:pStyle w:val="Normal"/>
        <w:ind w:left="1065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.… г. </w:t>
        <w:tab/>
        <w:tab/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ab/>
        <w:t>Подпис и печат: ..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Име и фамилия: …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Endnote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личествата, посочени в ценовото предложение са ориентировъчни и не задължават възложителя да ги заяви и оползотвори в пълен обем</w:t>
      </w:r>
      <w:r>
        <w:rPr>
          <w:rFonts w:eastAsia="Calibri"/>
          <w:i/>
          <w:sz w:val="22"/>
          <w:szCs w:val="22"/>
          <w:lang w:val="bg-BG"/>
        </w:rPr>
        <w:t>.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1134" w:leader="none"/>
          <w:tab w:val="left" w:pos="2145" w:leader="none"/>
        </w:tabs>
        <w:ind w:firstLine="709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20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/>
        </w:rPr>
        <w:t xml:space="preserve">Предложените единични цени </w:t>
      </w:r>
      <w:r>
        <w:rPr>
          <w:rFonts w:eastAsia="Calibri"/>
          <w:i/>
          <w:sz w:val="22"/>
          <w:szCs w:val="22"/>
          <w:lang w:val="bg-BG" w:eastAsia="bg-BG"/>
        </w:rPr>
        <w:t>се доказват с анализи, изготвени на база действащи нормативи за съответния вид работа и при посочване на следните основни показатели за ценообразув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часова 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доставно - складови разх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заложена печалба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i/>
          <w:sz w:val="22"/>
          <w:szCs w:val="22"/>
          <w:lang w:val="bg-BG" w:eastAsia="bg-BG"/>
        </w:rPr>
        <w:tab/>
        <w:t>Анализите на единични офертни цени задължително се представят за всички позиции от ценовото предложени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1">
    <w:name w:val=" Знак Знак1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39:00Z</dcterms:created>
  <dc:creator>Obshtina</dc:creator>
  <dc:description/>
  <cp:keywords/>
  <dc:language>en-US</dc:language>
  <cp:lastModifiedBy>Obshtina</cp:lastModifiedBy>
  <cp:lastPrinted>2020-03-09T10:27:00Z</cp:lastPrinted>
  <dcterms:modified xsi:type="dcterms:W3CDTF">2020-03-13T09:07:00Z</dcterms:modified>
  <cp:revision>36</cp:revision>
  <dc:subject/>
  <dc:title>ОБРАЗЕЦ № 3</dc:title>
</cp:coreProperties>
</file>