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обри дял, Община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з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особена позиция 2. 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на с. Добри дял, Община Ляско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ложение за изпълнение на поръчката в съответствие с Техническата спецификация и изискванията на Възложителя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  <w:lang w:val="ru-RU"/>
        </w:rPr>
        <w:t>1.2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>Линеен план - график с приложени Диаграма на работната ръка и Диаграма на механизацията</w:t>
      </w:r>
      <w:r>
        <w:rPr>
          <w:rFonts w:cs="Times New Roman" w:ascii="Times New Roman" w:hAnsi="Times New Roman"/>
          <w:sz w:val="26"/>
          <w:szCs w:val="26"/>
        </w:rPr>
        <w:t xml:space="preserve"> 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2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7.2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ахта,сглобяема, от кръгли ст.бетонови елементи ф1000, дълбочина до 2 м, с чугунен капа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160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етиленови  тръби с висока плътност ПЕВП(PEHD) , с диаметър ф 140, PЕ 100, PN 10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110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90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ртиран трошен камък – за обратен насип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земен пожарен хидрант ПХ 70/80, компл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HDPE фасонни части на челна заварка ф 160, ф 140, ф 110, ф 90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бърен спирателен кран с охранителна гарнитура DN 80, DN 150 компл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атичен  въздушник, с тройно действие, DN80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ектро заваряема тапа DN90, PN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2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посочва се в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  <w:t>*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Участникът следва да предложи реален, обоснован срок, в рамките на срока, обявен в документацията за участие, а именно за Обособена позиция № 2: „Реконструкция и подмяна на участъци от водопроводната мрежа на с. Добри дял, Община Лясковец” е не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о-кратък от 150 (сто и петдесет) календарни дни и не повече от 200 (двеста) календарни дни. В срокът за изпълнение следва да бъде включен и с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рок от 5 (пет) работни дни за съставяне и </w:t>
      </w:r>
      <w:r>
        <w:rPr>
          <w:rFonts w:cs="Times New Roman" w:ascii="Times New Roman" w:hAnsi="Times New Roman"/>
          <w:i/>
          <w:sz w:val="26"/>
          <w:szCs w:val="26"/>
        </w:rPr>
        <w:t>издаване на констативен акт за установяване годността за приемане на строежа (образец 15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Срокът за изпълнение започва да тече от датата на съответния протокол за откриване на строителна площадка и определяне на строителна линия и ниво след получаване на възлагателно писмо с уведомление за полученото финансиране, и изтича с предаване на съответния строеж от изпълнителя на възложителя с Констативен акт за установяване годността за приемане на строежа (образец 15) без забеле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  <w:t>3.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за преносни и разпределителни проводи (мрежи) и съоръжения към тях на техническата инфраструктура -</w:t>
      </w:r>
      <w:r>
        <w:rPr>
          <w:color w:val="000000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4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6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и диаграма на работната ръка, диаграма на механизацият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2.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Obshtina</dc:creator>
  <dc:description/>
  <cp:keywords/>
  <dc:language>en-US</dc:language>
  <cp:lastModifiedBy>Obshtina</cp:lastModifiedBy>
  <dcterms:modified xsi:type="dcterms:W3CDTF">2020-06-12T07:35:00Z</dcterms:modified>
  <cp:revision>43</cp:revision>
  <dc:subject/>
  <dc:title>Образец № 2</dc:title>
</cp:coreProperties>
</file>