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чл. 64, ал. 1, т. 1 от ЗОП на строителството, идентично или сход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 предмета на обществената поръч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(наименование на участник/подизпълнител/член на обединение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Реконструкция и подмяна на участъци от водопроводната мрежа в Община Лясковец”</w:t>
      </w:r>
      <w:r>
        <w:rPr>
          <w:rFonts w:cs="Times New Roman" w:ascii="Times New Roman" w:hAnsi="Times New Roman"/>
          <w:sz w:val="26"/>
          <w:szCs w:val="26"/>
        </w:rPr>
        <w:t>, по Обособена позиция ………………………………….………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посочва се обособената позиция, за която участникът участ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*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з последните 5 (пет) години, считано от датата на подаване на нашата оферта сме изпълнили описаните по-долу дейности, идентични или сходни с предмета на  обществената поръчка, както следва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2493"/>
        <w:gridCol w:w="1750"/>
        <w:gridCol w:w="1328"/>
        <w:gridCol w:w="1464"/>
        <w:gridCol w:w="1634"/>
      </w:tblGrid>
      <w:tr>
        <w:trPr>
          <w:trHeight w:val="93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к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идове строителни дейност (СМР/СРР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м на изпълнената дейност (СМР/СРР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ата на приключване изпълнението  на дейностт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лучател 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В подкрепа на посочените в списъка дейности, изпълнени от нас, съгласно чл. 64, ал. 1, т. 1 от Закона за обществените поръчки (ЗОП), прилагаме следните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писъкът (Образец № </w:t>
      </w:r>
      <w:r>
        <w:rPr>
          <w:rFonts w:cs="Times New Roman" w:ascii="Times New Roman" w:hAnsi="Times New Roman"/>
          <w:i/>
          <w:iCs/>
          <w:lang w:val="ru-RU"/>
        </w:rPr>
        <w:t>3</w:t>
      </w:r>
      <w:r>
        <w:rPr>
          <w:rFonts w:cs="Times New Roman" w:ascii="Times New Roman" w:hAnsi="Times New Roman"/>
          <w:i/>
          <w:iCs/>
        </w:rPr>
        <w:t>), заедно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 се представя на възложителя преди сключването</w:t>
      </w:r>
      <w:r>
        <w:rPr>
          <w:rFonts w:cs="Times New Roman" w:ascii="Times New Roman" w:hAnsi="Times New Roman"/>
          <w:b/>
          <w:i/>
          <w:iCs/>
        </w:rPr>
        <w:t xml:space="preserve">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b/>
          <w:i/>
        </w:rPr>
        <w:t xml:space="preserve">*Запознати сме с изискването на възложителя към техническите възможности и/или </w:t>
      </w:r>
      <w:r>
        <w:rPr>
          <w:rFonts w:cs="Times New Roman" w:ascii="Times New Roman" w:hAnsi="Times New Roman"/>
          <w:i/>
          <w:lang w:eastAsia="bg-BG"/>
        </w:rPr>
        <w:t>квалификация на участниците, а именно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а).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 xml:space="preserve">за </w:t>
      </w:r>
      <w:r>
        <w:rPr>
          <w:rFonts w:cs="Times New Roman" w:ascii="Times New Roman" w:hAnsi="Times New Roman"/>
          <w:b/>
          <w:bCs/>
          <w:i/>
        </w:rPr>
        <w:t xml:space="preserve">Обособена позиция 1. </w:t>
      </w:r>
      <w:r>
        <w:rPr>
          <w:rFonts w:cs="Times New Roman" w:ascii="Times New Roman" w:hAnsi="Times New Roman"/>
          <w:b/>
          <w:bCs/>
          <w:i/>
          <w:iCs/>
        </w:rPr>
        <w:t>„Реконструкция и подмяна на участъци от водопроводната мрежа на с. Джулюница, Община Лясковец”</w:t>
      </w:r>
      <w:r>
        <w:rPr>
          <w:rFonts w:cs="Times New Roman" w:ascii="Times New Roman" w:hAnsi="Times New Roman"/>
          <w:b/>
          <w:bCs/>
          <w:i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iCs/>
          <w:color w:val="FF0000"/>
          <w:u w:val="single"/>
        </w:rPr>
      </w:pPr>
      <w:r>
        <w:rPr>
          <w:rFonts w:cs="Times New Roman" w:ascii="Times New Roman" w:hAnsi="Times New Roman"/>
          <w:i/>
          <w:iCs/>
        </w:rPr>
        <w:t>През последните 5 (пет) години от датата на подаване на офертата, участникът трябва да е изпълнил строителни дейности с предмет и обем, идентичен или сходен с предмета на обществената поръчка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*„Строителни дейности с предмет и обем, идентичен или сходен с предмета на обществената поръчка” са строителни и монтажи работи по изграждане и/или реконструкция и/или подмяна на ВиК мрежи на един или повече обекти с обща дължина минимум 3 500 м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</w:rPr>
        <w:t>б). з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 xml:space="preserve">Обособена позиция 2. </w:t>
      </w:r>
      <w:r>
        <w:rPr>
          <w:rFonts w:cs="Times New Roman" w:ascii="Times New Roman" w:hAnsi="Times New Roman"/>
          <w:b/>
          <w:bCs/>
          <w:i/>
          <w:iCs/>
        </w:rPr>
        <w:t>„Реконструкция и подмяна на участъци от водопроводната мрежа на с. Добри дял, Община Лясковец”: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iCs/>
          <w:color w:val="FF0000"/>
          <w:u w:val="single"/>
        </w:rPr>
      </w:pPr>
      <w:r>
        <w:rPr>
          <w:rFonts w:cs="Times New Roman" w:ascii="Times New Roman" w:hAnsi="Times New Roman"/>
          <w:i/>
          <w:iCs/>
        </w:rPr>
        <w:t>През последните 5 (пет) години от датата на подаване на офертата, участникът трябва да е изпълнил видове строителни дейности с предмет и обем, идентичен или сходен с предмета на обществената поръчка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*„Строителни дейности с предмет и обем, идентичен или сходен с предмета на обществената поръчка” са строителни и монтажи работи по изграждане и/или реконструкция и/или подмяна на ВиК мрежи на един или повече обекти с обща дължина минимум 1 500 м. 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</w:rPr>
        <w:t>**Запознати сме с изискването на възложителя, че в случай, че участникът подава оферта и за двете обособени позиции, минималните изисквания за изпълнени видове строителни дейности с предмет и обем, идентичен или сходен с предмета на обществената поръчка, трябва да са равни или по-големи от сбора на съответните минимални изисквания за изпълнени видове строителни дейности с предмет и обем, идентичен или сходен с предмета на обществената поръчка за двете обособените пози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val="en-US" w:eastAsia="bg-BG"/>
      </w:rPr>
    </w:pPr>
    <w:r>
      <w:rPr>
        <w:sz w:val="20"/>
        <w:szCs w:val="20"/>
        <w:lang w:val="en-US" w:eastAsia="bg-BG"/>
      </w:rPr>
    </w:r>
  </w:p>
  <w:p>
    <w:pPr>
      <w:pStyle w:val="Footer"/>
      <w:spacing w:before="0" w:after="200"/>
      <w:rPr>
        <w:lang w:val="ru-RU" w:eastAsia="bg-BG"/>
      </w:rPr>
    </w:pPr>
    <w:r>
      <w:rPr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7080" w:hanging="0"/>
      <w:jc w:val="right"/>
      <w:rPr>
        <w:rFonts w:ascii="Times New Roman" w:hAnsi="Times New Roman" w:cs="Times New Roman"/>
        <w:b/>
        <w:b/>
        <w:caps/>
        <w:sz w:val="26"/>
        <w:szCs w:val="26"/>
      </w:rPr>
    </w:pPr>
    <w:r>
      <w:rPr>
        <w:rFonts w:cs="Times New Roman" w:ascii="Times New Roman" w:hAnsi="Times New Roman"/>
        <w:b/>
        <w:caps/>
        <w:sz w:val="26"/>
        <w:szCs w:val="26"/>
      </w:rPr>
      <w:t>Образец №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0CharCharCharChar">
    <w:name w:val=" Char Char10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5CharCharCharChar">
    <w:name w:val=" Char Char5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27:00Z</dcterms:created>
  <dc:creator>Obshtina</dc:creator>
  <dc:description/>
  <cp:keywords/>
  <dc:language>en-US</dc:language>
  <cp:lastModifiedBy>Obshtina</cp:lastModifiedBy>
  <dcterms:modified xsi:type="dcterms:W3CDTF">2020-06-12T08:24:00Z</dcterms:modified>
  <cp:revision>18</cp:revision>
  <dc:subject/>
  <dc:title>Образец № 2</dc:title>
</cp:coreProperties>
</file>